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4"/>
        <w:gridCol w:w="113"/>
      </w:tblGrid>
      <w:tr>
        <w:trPr/>
        <w:tc>
          <w:tcPr>
            <w:tcW w:w="935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4"/>
            </w:tblGrid>
            <w:tr>
              <w:trPr/>
              <w:tc>
                <w:tcPr>
                  <w:tcW w:w="926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2"/>
                      <w:sz w:val="32"/>
                      <w:szCs w:val="32"/>
                    </w:rPr>
                    <w:t xml:space="preserve">7.2 – Add &amp; Subtract Fractions With 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kern w:val="2"/>
                      <w:sz w:val="32"/>
                      <w:szCs w:val="32"/>
                    </w:rPr>
                    <w:t>Unlike</w:t>
                  </w:r>
                  <w:r>
                    <w:rPr>
                      <w:rFonts w:eastAsia="Times New Roman" w:cs="Arial" w:ascii="Arial" w:hAnsi="Arial"/>
                      <w:b/>
                      <w:bCs/>
                      <w:kern w:val="2"/>
                      <w:sz w:val="32"/>
                      <w:szCs w:val="32"/>
                    </w:rPr>
                    <w:t xml:space="preserve"> Denominator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outlineLvl w:val="1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Lesson Focus:</w:t>
                  </w:r>
                  <w:r>
                    <w:rPr>
                      <w:rFonts w:eastAsia="+mn-ea" w:cs="+mn-cs" w:ascii="Arial" w:hAnsi="Arial"/>
                      <w:color w:val="000000"/>
                      <w:sz w:val="64"/>
                      <w:szCs w:val="64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</w:rPr>
                    <w:t>After this lesson, mathletes will be able to: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lineRule="auto" w:line="240" w:before="0" w:after="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</w:rPr>
                    <w:t>Add and subtract fractions with unlike denominators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lineRule="auto" w:line="240" w:before="0" w:after="20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</w:rPr>
                    <w:t>Solve problems involving the addition and subtraction of fractions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lineRule="auto" w:line="240" w:before="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</w:rPr>
                    <w:t>Check that your answers are reasonable using estim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/>
                  </w:pPr>
                  <w:r>
                    <w:rPr/>
                    <w:t xml:space="preserve">What is a Denominator? </w:t>
                  </w:r>
                </w:p>
                <w:tbl>
                  <w:tblPr>
                    <w:tblW w:w="42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10"/>
                    <w:gridCol w:w="3164"/>
                  </w:tblGrid>
                  <w:tr>
                    <w:trPr/>
                    <w:tc>
                      <w:tcPr>
                        <w:tcW w:w="4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943225" cy="1247775"/>
                              <wp:effectExtent l="0" t="0" r="0" b="0"/>
                              <wp:docPr id="1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2" t="-29" r="-12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43225" cy="1247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</w:rPr>
                          <w:t xml:space="preserve">The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denominator</w:t>
                        </w: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</w:rPr>
                          <w:t xml:space="preserve"> is the ____________ number in a fraction.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</w:rPr>
                          <w:t>It shows how many equal ________ the item is divided into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Fractions with Different Denominators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</w:rPr>
                    <w:t xml:space="preserve">You </w:t>
                  </w:r>
                  <w:r>
                    <w:rPr>
                      <w:rFonts w:eastAsia="Times New Roman" w:cs="Arial" w:ascii="Arial" w:hAnsi="Arial"/>
                      <w:b/>
                      <w:bCs/>
                    </w:rPr>
                    <w:t>can't</w:t>
                  </w:r>
                  <w:r>
                    <w:rPr>
                      <w:rFonts w:eastAsia="Times New Roman" w:cs="Arial" w:ascii="Arial" w:hAnsi="Arial"/>
                    </w:rPr>
                    <w:t xml:space="preserve"> add fractions with different denominators:</w:t>
                  </w:r>
                </w:p>
                <w:tbl>
                  <w:tblPr>
                    <w:tblW w:w="926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3"/>
                    <w:gridCol w:w="1744"/>
                    <w:gridCol w:w="420"/>
                    <w:gridCol w:w="1791"/>
                    <w:gridCol w:w="423"/>
                    <w:gridCol w:w="1900"/>
                    <w:gridCol w:w="364"/>
                    <w:gridCol w:w="1900"/>
                    <w:gridCol w:w="379"/>
                  </w:tblGrid>
                  <w:tr>
                    <w:trPr/>
                    <w:tc>
                      <w:tcPr>
                        <w:tcW w:w="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  <w:tc>
                      <w:tcPr>
                        <w:tcW w:w="17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vertAlign w:val="subscript"/>
                          </w:rPr>
                          <w:t>3</w:t>
                        </w:r>
                        <w:r>
                          <w:rPr>
                            <w:rFonts w:eastAsia="Times New Roman" w:cs="Arial" w:ascii="Arial" w:hAnsi="Aria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+</w:t>
                        </w:r>
                      </w:p>
                    </w:tc>
                    <w:tc>
                      <w:tcPr>
                        <w:tcW w:w="17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vertAlign w:val="sub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=</w:t>
                        </w:r>
                      </w:p>
                    </w:tc>
                    <w:tc>
                      <w:tcPr>
                        <w:tcW w:w="1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?</w:t>
                        </w:r>
                      </w:p>
                    </w:tc>
                    <w:tc>
                      <w:tcPr>
                        <w:tcW w:w="3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  <w:tc>
                      <w:tcPr>
                        <w:tcW w:w="1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  <w:tc>
                      <w:tcPr>
                        <w:tcW w:w="17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lang w:val="en-US" w:eastAsia="en-US"/>
                          </w:rPr>
                          <w:drawing>
                            <wp:inline distT="0" distB="0" distL="0" distR="0">
                              <wp:extent cx="1057275" cy="1057275"/>
                              <wp:effectExtent l="0" t="0" r="0" b="0"/>
                              <wp:docPr id="2" name="Pictur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57275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  <w:tc>
                      <w:tcPr>
                        <w:tcW w:w="17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57275"/>
                              <wp:effectExtent l="0" t="0" r="0" b="0"/>
                              <wp:docPr id="3" name="Picture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  <w:tc>
                      <w:tcPr>
                        <w:tcW w:w="1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4" name="Picture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  <w:tc>
                      <w:tcPr>
                        <w:tcW w:w="1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5" name="Picture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Picture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</w:rPr>
                        </w:pPr>
                        <w:r>
                          <w:rPr>
                            <w:rFonts w:eastAsia="Times New Roman" w:cs="Arial" w:ascii="Arial" w:hAnsi="Arial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</w:rPr>
                  </w:pPr>
                  <w:r>
                    <w:rPr>
                      <w:rFonts w:eastAsia="Times New Roman" w:cs="Arial" w:ascii="Arial" w:hAnsi="Arial"/>
                    </w:rPr>
                    <w:t>So what do you do?  How can they be added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</w:rPr>
                    <w:t xml:space="preserve">Answer: You need to make the </w:t>
                  </w:r>
                  <w:r>
                    <w:rPr>
                      <w:rFonts w:eastAsia="Times New Roman" w:cs="Arial" w:ascii="Arial" w:hAnsi="Arial"/>
                      <w:b/>
                      <w:bCs/>
                    </w:rPr>
                    <w:t>denominators the_______________</w:t>
                  </w:r>
                  <w:r>
                    <w:rPr>
                      <w:rFonts w:eastAsia="Times New Roman" w:cs="Arial" w:ascii="Arial" w:hAnsi="Arial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Common Denominator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But what should the new denominator be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One simple answer is to ______________the current denominators together: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__ × ___ = ___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So instead of having 3 or 6 slices, we will mak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both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f them hav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_____ slice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The pizzas now look like this (calculations will be shown later):</w:t>
                  </w:r>
                </w:p>
                <w:tbl>
                  <w:tblPr>
                    <w:tblW w:w="926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3"/>
                    <w:gridCol w:w="1784"/>
                    <w:gridCol w:w="427"/>
                    <w:gridCol w:w="1816"/>
                    <w:gridCol w:w="430"/>
                    <w:gridCol w:w="1820"/>
                    <w:gridCol w:w="365"/>
                    <w:gridCol w:w="1899"/>
                    <w:gridCol w:w="380"/>
                  </w:tblGrid>
                  <w:tr>
                    <w:trPr/>
                    <w:tc>
                      <w:tcPr>
                        <w:tcW w:w="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18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+</w:t>
                        </w:r>
                      </w:p>
                    </w:tc>
                    <w:tc>
                      <w:tcPr>
                        <w:tcW w:w="18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3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18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=</w:t>
                        </w:r>
                      </w:p>
                    </w:tc>
                    <w:tc>
                      <w:tcPr>
                        <w:tcW w:w="1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9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18</w:t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85850" cy="1085850"/>
                              <wp:effectExtent l="0" t="0" r="0" b="0"/>
                              <wp:docPr id="6" name="Picture 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Picture 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3" t="-33" r="-33" b="-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85850" cy="1085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85850" cy="1075690"/>
                              <wp:effectExtent l="0" t="0" r="0" b="0"/>
                              <wp:docPr id="7" name="Picture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Picture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3" t="-33" r="-33" b="-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85850" cy="10756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85850" cy="1085850"/>
                              <wp:effectExtent l="0" t="0" r="0" b="0"/>
                              <wp:docPr id="8" name="Picture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Picture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3" t="-33" r="-33" b="-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85850" cy="1085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9" name="Picture 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Picture 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Lowest Common Denominator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at is all fine, but 18 is a lot of slices ... can you do it with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fewer slice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Here is how to find out:</w:t>
                  </w:r>
                </w:p>
                <w:tbl>
                  <w:tblPr>
                    <w:tblW w:w="87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79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List the multiples of 3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3, 6, 9, 12, 15, 18, 21, ...</w:t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List the multiples 6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6, 12, 18, 24, ..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n find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smallest number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that is the same</w:t>
                  </w:r>
                </w:p>
                <w:tbl>
                  <w:tblPr>
                    <w:tblW w:w="87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79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of 3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3,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9, 12, 15, 18, 21, ...</w:t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6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12, 18, 24, ..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 answer is 6, and that is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owest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Common Denominator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o let us try using it:</w:t>
                  </w:r>
                </w:p>
                <w:tbl>
                  <w:tblPr>
                    <w:tblW w:w="926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7"/>
                    <w:gridCol w:w="1758"/>
                    <w:gridCol w:w="441"/>
                    <w:gridCol w:w="1793"/>
                    <w:gridCol w:w="444"/>
                    <w:gridCol w:w="1796"/>
                    <w:gridCol w:w="379"/>
                    <w:gridCol w:w="1902"/>
                    <w:gridCol w:w="394"/>
                  </w:tblGrid>
                  <w:tr>
                    <w:trPr/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2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+</w:t>
                        </w:r>
                      </w:p>
                    </w:tc>
                    <w:tc>
                      <w:tcPr>
                        <w:tcW w:w="17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=</w:t>
                        </w:r>
                      </w:p>
                    </w:tc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3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66800"/>
                              <wp:effectExtent l="0" t="0" r="0" b="0"/>
                              <wp:docPr id="10" name="Picture 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Picture 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66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57275"/>
                              <wp:effectExtent l="0" t="0" r="0" b="0"/>
                              <wp:docPr id="11" name="Picture 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Picture 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57275"/>
                              <wp:effectExtent l="0" t="0" r="0" b="0"/>
                              <wp:docPr id="12" name="Picture 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Picture 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13" name="Picture 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Picture 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nd that is what the Lowest Common Denominator is all about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It lets you add (or subtract) fractions using the least number of slices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What Did We Do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 trick was to list the multiples of each denominator, then find the </w:t>
                  </w:r>
                  <w:hyperlink r:id="rId1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Lowest Common Multiple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In the previous example the Lowest Common Multiple of 3 and 6 was 6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In other words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owest Common Denominator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f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and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6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Here are the steps to follow:</w:t>
                  </w:r>
                </w:p>
                <w:tbl>
                  <w:tblPr>
                    <w:tblW w:w="926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65"/>
                    <w:gridCol w:w="8499"/>
                  </w:tblGrid>
                  <w:tr>
                    <w:trPr>
                      <w:trHeight w:val="1467" w:hRule="atLeast"/>
                    </w:trPr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38150" cy="523875"/>
                              <wp:effectExtent l="0" t="0" r="0" b="0"/>
                              <wp:docPr id="14" name="Picture 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Picture 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82" t="-69" r="-82" b="-6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8150" cy="523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4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Find the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Lowest Common Multiple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of the denominators (which is called the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Lowest Common Denominator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8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Change each fraction (using </w:t>
                        </w:r>
                        <w:hyperlink r:id="rId1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00FF"/>
                              <w:sz w:val="24"/>
                              <w:szCs w:val="24"/>
                              <w:u w:val="single"/>
                            </w:rPr>
                            <w:t>equivalent fractions</w:t>
                          </w:r>
                        </w:hyperlink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) to make their denominators the same as the lowest common denominato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Then you add (or subtract) the fractions, as you wish!</w:t>
                        </w:r>
                      </w:p>
                    </w:tc>
                  </w:tr>
                  <w:tr>
                    <w:trPr/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4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2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Example: What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>1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>6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 +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 xml:space="preserve"> 7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>15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 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The Denominators are 6 and 15:</w:t>
                  </w:r>
                </w:p>
                <w:tbl>
                  <w:tblPr>
                    <w:tblW w:w="8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34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of 6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15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So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owest Common Multiple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f 6 and 15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____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Now let's try to make the denominators the same.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Note: what you do to the bottom of the fraction, </w:t>
                    <w:br/>
                    <w:t>you must also do to the top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When you multiply ___x____ you get ____, and when you multiply ___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×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___ you also get ____:</w:t>
                  </w:r>
                </w:p>
                <w:tbl>
                  <w:tblPr>
                    <w:tblW w:w="675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98"/>
                    <w:gridCol w:w="461"/>
                    <w:gridCol w:w="3191"/>
                  </w:tblGrid>
                  <w:tr>
                    <w:trPr/>
                    <w:tc>
                      <w:tcPr>
                        <w:tcW w:w="3098" w:type="dxa"/>
                        <w:tcBorders/>
                        <w:vAlign w:val="center"/>
                      </w:tcPr>
                      <w:tbl>
                        <w:tblPr>
                          <w:tblW w:w="127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"/>
                          <w:gridCol w:w="652"/>
                          <w:gridCol w:w="395"/>
                        </w:tblGrid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_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7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15" name="Picture 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Picture 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</w:rPr>
                                <w:t>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7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16" name="Picture 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Picture 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_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and</w:t>
                        </w:r>
                      </w:p>
                    </w:tc>
                    <w:tc>
                      <w:tcPr>
                        <w:tcW w:w="3191" w:type="dxa"/>
                        <w:tcBorders/>
                        <w:vAlign w:val="center"/>
                      </w:tcPr>
                      <w:tbl>
                        <w:tblPr>
                          <w:tblW w:w="131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3"/>
                          <w:gridCol w:w="652"/>
                          <w:gridCol w:w="333"/>
                        </w:tblGrid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_</w:t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1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17" name="Picture 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Picture 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  <w:t>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</w:rPr>
                                <w:t>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1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18" name="Picture 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Picture 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_</w:t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ow we can easily do the addition by adding the top numbers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5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0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4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0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=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9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One More Exampl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2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Example: What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>3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>8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 +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>5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 xml:space="preserve">12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List the multiples of 8 and 12</w:t>
                  </w:r>
                </w:p>
                <w:tbl>
                  <w:tblPr>
                    <w:tblW w:w="8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34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of 8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12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 Lowest Common Multiple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____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Let's try to make the denominators the same ... when you multiply __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×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___ you get 24, and when you multiply ___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×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___ you also get 24. So, let's use that:</w:t>
                  </w:r>
                </w:p>
                <w:tbl>
                  <w:tblPr>
                    <w:tblW w:w="675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98"/>
                    <w:gridCol w:w="461"/>
                    <w:gridCol w:w="3191"/>
                  </w:tblGrid>
                  <w:tr>
                    <w:trPr/>
                    <w:tc>
                      <w:tcPr>
                        <w:tcW w:w="3098" w:type="dxa"/>
                        <w:tcBorders/>
                        <w:vAlign w:val="center"/>
                      </w:tcPr>
                      <w:tbl>
                        <w:tblPr>
                          <w:tblW w:w="127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1"/>
                          <w:gridCol w:w="652"/>
                          <w:gridCol w:w="395"/>
                        </w:tblGrid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7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19" name="Picture 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Picture 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  <w:t>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</w:rPr>
                                <w:t>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7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20" name="Picture 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Picture 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_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and</w:t>
                        </w:r>
                      </w:p>
                    </w:tc>
                    <w:tc>
                      <w:tcPr>
                        <w:tcW w:w="3191" w:type="dxa"/>
                        <w:tcBorders/>
                        <w:vAlign w:val="center"/>
                      </w:tcPr>
                      <w:tbl>
                        <w:tblPr>
                          <w:tblW w:w="131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3"/>
                          <w:gridCol w:w="652"/>
                          <w:gridCol w:w="333"/>
                        </w:tblGrid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</w:t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1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21" name="Picture 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Picture 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652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FFFFFF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FFFFFF"/>
                                  <w:sz w:val="24"/>
                                  <w:szCs w:val="24"/>
                                </w:rPr>
                                <w:t>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1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22" name="Picture 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Picture 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5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65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___</w:t>
                              </w:r>
                            </w:p>
                          </w:tc>
                          <w:tc>
                            <w:tcPr>
                              <w:tcW w:w="3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ow we can do the addition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32"/>
                      <w:szCs w:val="32"/>
                    </w:rPr>
                    <w:t>Assignment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how You Know, p. 239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how You Know, p. 241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P. 241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20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# 1-4, 6, 9, 11, 16, 17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20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till Good? #18, 22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Pro Star? #15, 20- 21, 23</w:t>
                  </w:r>
                </w:p>
                <w:tbl>
                  <w:tblPr>
                    <w:tblW w:w="92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"/>
                    <w:gridCol w:w="3"/>
                    <w:gridCol w:w="3"/>
                    <w:gridCol w:w="4"/>
                  </w:tblGrid>
                  <w:tr>
                    <w:trPr/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7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4"/>
        <w:gridCol w:w="113"/>
      </w:tblGrid>
      <w:tr>
        <w:trPr/>
        <w:tc>
          <w:tcPr>
            <w:tcW w:w="935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4"/>
            </w:tblGrid>
            <w:tr>
              <w:trPr/>
              <w:tc>
                <w:tcPr>
                  <w:tcW w:w="926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2"/>
                      <w:sz w:val="32"/>
                      <w:szCs w:val="32"/>
                    </w:rPr>
                    <w:t xml:space="preserve">7.2 – Add &amp; Subtract Fractions With 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kern w:val="2"/>
                      <w:sz w:val="32"/>
                      <w:szCs w:val="32"/>
                    </w:rPr>
                    <w:t>Unlike</w:t>
                  </w:r>
                  <w:r>
                    <w:rPr>
                      <w:rFonts w:eastAsia="Times New Roman" w:cs="Arial" w:ascii="Arial" w:hAnsi="Arial"/>
                      <w:b/>
                      <w:bCs/>
                      <w:kern w:val="2"/>
                      <w:sz w:val="32"/>
                      <w:szCs w:val="32"/>
                    </w:rPr>
                    <w:t xml:space="preserve"> Denominator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2"/>
                      <w:sz w:val="24"/>
                      <w:szCs w:val="24"/>
                    </w:rPr>
                    <w:t>Lowest Common Denominator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... is the </w:t>
                  </w:r>
                  <w:hyperlink r:id="rId26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Lowest Common Multiple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f the denominators ..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/>
                  </w:pPr>
                  <w:r>
                    <w:rPr/>
                    <w:t xml:space="preserve">What is a Denominator? </w:t>
                  </w:r>
                </w:p>
                <w:tbl>
                  <w:tblPr>
                    <w:tblW w:w="42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10"/>
                    <w:gridCol w:w="3164"/>
                  </w:tblGrid>
                  <w:tr>
                    <w:trPr/>
                    <w:tc>
                      <w:tcPr>
                        <w:tcW w:w="4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943225" cy="1247775"/>
                              <wp:effectExtent l="0" t="0" r="0" b="0"/>
                              <wp:docPr id="23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12" t="-29" r="-12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43225" cy="1247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</w:rPr>
                          <w:t xml:space="preserve">The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denominator</w:t>
                        </w: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</w:rPr>
                          <w:t xml:space="preserve"> is the bottom number in a fraction.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</w:rPr>
                          <w:t>It shows how many equal parts the item is divided into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Fractions with Different Denominators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You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can't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add fractions with different denominators:</w:t>
                  </w:r>
                </w:p>
                <w:tbl>
                  <w:tblPr>
                    <w:tblW w:w="926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2"/>
                    <w:gridCol w:w="1744"/>
                    <w:gridCol w:w="424"/>
                    <w:gridCol w:w="1789"/>
                    <w:gridCol w:w="428"/>
                    <w:gridCol w:w="1899"/>
                    <w:gridCol w:w="362"/>
                    <w:gridCol w:w="1899"/>
                    <w:gridCol w:w="377"/>
                  </w:tblGrid>
                  <w:tr>
                    <w:trPr/>
                    <w:tc>
                      <w:tcPr>
                        <w:tcW w:w="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3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+</w:t>
                        </w:r>
                      </w:p>
                    </w:tc>
                    <w:tc>
                      <w:tcPr>
                        <w:tcW w:w="1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=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?</w:t>
                        </w:r>
                      </w:p>
                    </w:tc>
                    <w:tc>
                      <w:tcPr>
                        <w:tcW w:w="3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57275" cy="1057275"/>
                              <wp:effectExtent l="0" t="0" r="0" b="0"/>
                              <wp:docPr id="24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57275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57275"/>
                              <wp:effectExtent l="0" t="0" r="0" b="0"/>
                              <wp:docPr id="25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26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27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o what do you do?  How can they be added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Answer: You need to make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denominators the same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Common Denominator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But what should the new denominator be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One simple answer is to multiply the current denominators together: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3 × 6 = 18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So instead of having 3 or 6 slices, we will mak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both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f them hav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18 slice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The pizzas now look like this (calculations will be shown later):</w:t>
                  </w:r>
                </w:p>
                <w:tbl>
                  <w:tblPr>
                    <w:tblW w:w="926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3"/>
                    <w:gridCol w:w="1784"/>
                    <w:gridCol w:w="427"/>
                    <w:gridCol w:w="1816"/>
                    <w:gridCol w:w="430"/>
                    <w:gridCol w:w="1820"/>
                    <w:gridCol w:w="365"/>
                    <w:gridCol w:w="1899"/>
                    <w:gridCol w:w="380"/>
                  </w:tblGrid>
                  <w:tr>
                    <w:trPr/>
                    <w:tc>
                      <w:tcPr>
                        <w:tcW w:w="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18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+</w:t>
                        </w:r>
                      </w:p>
                    </w:tc>
                    <w:tc>
                      <w:tcPr>
                        <w:tcW w:w="18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3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18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=</w:t>
                        </w:r>
                      </w:p>
                    </w:tc>
                    <w:tc>
                      <w:tcPr>
                        <w:tcW w:w="1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9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18</w:t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85850" cy="1085850"/>
                              <wp:effectExtent l="0" t="0" r="0" b="0"/>
                              <wp:docPr id="28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3" t="-33" r="-33" b="-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85850" cy="1085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85850" cy="1075690"/>
                              <wp:effectExtent l="0" t="0" r="0" b="0"/>
                              <wp:docPr id="29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3" t="-33" r="-33" b="-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85850" cy="10756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85850" cy="1085850"/>
                              <wp:effectExtent l="0" t="0" r="0" b="0"/>
                              <wp:docPr id="3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3" t="-33" r="-33" b="-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85850" cy="1085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3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Lowest Common Denominator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at is all fine, but 18 is a lot of slices ... can you do it with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fewer slice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Here is how to find out:</w:t>
                  </w:r>
                </w:p>
                <w:tbl>
                  <w:tblPr>
                    <w:tblW w:w="87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79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List the multiples of 3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3, 6, 9, 12, 15, 18, 21, ...</w:t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List the multiples 6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6, 12, 18, 24, ..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n find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smallest number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that is the same</w:t>
                  </w:r>
                </w:p>
                <w:tbl>
                  <w:tblPr>
                    <w:tblW w:w="87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79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of 3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3,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9, 12, 15, 18, 21, ...</w:t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6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7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12, 18, 24, ..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 answer is 6, and that is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owest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Common Denominator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o let us try using it:</w:t>
                  </w:r>
                </w:p>
                <w:tbl>
                  <w:tblPr>
                    <w:tblW w:w="926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7"/>
                    <w:gridCol w:w="1758"/>
                    <w:gridCol w:w="441"/>
                    <w:gridCol w:w="1793"/>
                    <w:gridCol w:w="444"/>
                    <w:gridCol w:w="1796"/>
                    <w:gridCol w:w="379"/>
                    <w:gridCol w:w="1902"/>
                    <w:gridCol w:w="394"/>
                  </w:tblGrid>
                  <w:tr>
                    <w:trPr/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2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+</w:t>
                        </w:r>
                      </w:p>
                    </w:tc>
                    <w:tc>
                      <w:tcPr>
                        <w:tcW w:w="17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=</w:t>
                        </w:r>
                      </w:p>
                    </w:tc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perscript"/>
                          </w:rPr>
                          <w:t>3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vertAlign w:val="subscript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66800"/>
                              <wp:effectExtent l="0" t="0" r="0" b="0"/>
                              <wp:docPr id="3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66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57275"/>
                              <wp:effectExtent l="0" t="0" r="0" b="0"/>
                              <wp:docPr id="3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066800" cy="1057275"/>
                              <wp:effectExtent l="0" t="0" r="0" b="0"/>
                              <wp:docPr id="3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34" t="-34" r="-34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66800" cy="1057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9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143000" cy="1143000"/>
                              <wp:effectExtent l="0" t="0" r="0" b="0"/>
                              <wp:docPr id="3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31" t="-31" r="-31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nd that is what the Lowest Common Denominator is all about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It lets you add (or subtract) fractions using the least number of slices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What Did We Do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 trick was to list the multiples of each denominator, then find the </w:t>
                  </w:r>
                  <w:hyperlink r:id="rId40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Lowest Common Multiple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In the previous example the Lowest Common Multiple of 3 and 6 was 6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In other words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owest Common Denominator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f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and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6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Here are the steps to follow:</w:t>
                  </w:r>
                </w:p>
                <w:tbl>
                  <w:tblPr>
                    <w:tblW w:w="926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65"/>
                    <w:gridCol w:w="8499"/>
                  </w:tblGrid>
                  <w:tr>
                    <w:trPr>
                      <w:trHeight w:val="1467" w:hRule="atLeast"/>
                    </w:trPr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38150" cy="523875"/>
                              <wp:effectExtent l="0" t="0" r="0" b="0"/>
                              <wp:docPr id="36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82" t="-69" r="-82" b="-6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8150" cy="523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4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Find the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Lowest Common Multiple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 of the denominators (which is called the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Lowest Common Denominator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)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8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Change each fraction (using </w:t>
                        </w:r>
                        <w:hyperlink r:id="rId4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00FF"/>
                              <w:sz w:val="24"/>
                              <w:szCs w:val="24"/>
                              <w:u w:val="single"/>
                            </w:rPr>
                            <w:t>equivalent fractions</w:t>
                          </w:r>
                        </w:hyperlink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) to make their denominators the same as the lowest common denominato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Then you add (or subtract) the fractions, as you wish!</w:t>
                        </w:r>
                      </w:p>
                    </w:tc>
                  </w:tr>
                  <w:tr>
                    <w:trPr/>
                    <w:tc>
                      <w:tcPr>
                        <w:tcW w:w="7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4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2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Example: What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>1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>6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 +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 xml:space="preserve"> 7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>15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 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The Denominators are 6 and 15:</w:t>
                  </w:r>
                </w:p>
                <w:tbl>
                  <w:tblPr>
                    <w:tblW w:w="8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34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of 6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6, 12, 18, 24,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30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36, ...</w:t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15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15,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 xml:space="preserve"> 30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45, 60, ..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So the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owest Common Multiple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f 6 and 15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30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Now let's try to make the denominators the same.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Note: what you do to the bottom of the fraction, </w:t>
                    <w:br/>
                    <w:t>you must also do to the top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When you multiply 6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×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5 you get 30, and when you multiply 15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×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2 you also get 30:</w:t>
                  </w:r>
                </w:p>
                <w:tbl>
                  <w:tblPr>
                    <w:tblW w:w="675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44"/>
                    <w:gridCol w:w="461"/>
                    <w:gridCol w:w="3145"/>
                  </w:tblGrid>
                  <w:tr>
                    <w:trPr/>
                    <w:tc>
                      <w:tcPr>
                        <w:tcW w:w="3144" w:type="dxa"/>
                        <w:tcBorders/>
                        <w:vAlign w:val="center"/>
                      </w:tcPr>
                      <w:tbl>
                        <w:tblPr>
                          <w:tblW w:w="121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5"/>
                          <w:gridCol w:w="484"/>
                          <w:gridCol w:w="464"/>
                        </w:tblGrid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5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37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84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484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84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38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4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5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and</w:t>
                        </w:r>
                      </w:p>
                    </w:tc>
                    <w:tc>
                      <w:tcPr>
                        <w:tcW w:w="3145" w:type="dxa"/>
                        <w:tcBorders/>
                        <w:vAlign w:val="center"/>
                      </w:tcPr>
                      <w:tbl>
                        <w:tblPr>
                          <w:tblW w:w="121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3"/>
                          <w:gridCol w:w="407"/>
                          <w:gridCol w:w="403"/>
                        </w:tblGrid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0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2</w:t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39" name="Image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9" name="Image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407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407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407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40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0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2</w:t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ow we can easily do the addition by adding the top numbers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5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0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4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0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=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9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3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1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</w:rPr>
                    <w:t>One More Exampl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2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Example: What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>3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>8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 +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perscript"/>
                    </w:rPr>
                    <w:t>5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>/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vertAlign w:val="subscript"/>
                    </w:rPr>
                    <w:t xml:space="preserve">12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</w:rPr>
                    <w:t xml:space="preserve">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List the multiples of 8 and 12</w:t>
                  </w:r>
                </w:p>
                <w:tbl>
                  <w:tblPr>
                    <w:tblW w:w="82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45"/>
                    <w:gridCol w:w="3030"/>
                    <w:gridCol w:w="330"/>
                    <w:gridCol w:w="3345"/>
                  </w:tblGrid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of 8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8, 16,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>24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32, 40, ...</w:t>
                        </w:r>
                      </w:p>
                    </w:tc>
                  </w:tr>
                  <w:tr>
                    <w:trPr/>
                    <w:tc>
                      <w:tcPr>
                        <w:tcW w:w="1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 xml:space="preserve">multiples 12: 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3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12,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</w:rPr>
                          <w:t xml:space="preserve"> 24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, 36, 48, ..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The Lowest Common Multiple is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Let's try to make the denominators the same ... when you multiply 8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×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3 you get 24, and when you multiply 12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 xml:space="preserve">×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2 you also get 24. So, let's use that:</w:t>
                  </w:r>
                </w:p>
                <w:tbl>
                  <w:tblPr>
                    <w:tblW w:w="675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44"/>
                    <w:gridCol w:w="461"/>
                    <w:gridCol w:w="3145"/>
                  </w:tblGrid>
                  <w:tr>
                    <w:trPr/>
                    <w:tc>
                      <w:tcPr>
                        <w:tcW w:w="3144" w:type="dxa"/>
                        <w:tcBorders/>
                        <w:vAlign w:val="center"/>
                      </w:tcPr>
                      <w:tbl>
                        <w:tblPr>
                          <w:tblW w:w="121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5"/>
                          <w:gridCol w:w="484"/>
                          <w:gridCol w:w="464"/>
                        </w:tblGrid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3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41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7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484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484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484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42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3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and</w:t>
                        </w:r>
                      </w:p>
                    </w:tc>
                    <w:tc>
                      <w:tcPr>
                        <w:tcW w:w="3145" w:type="dxa"/>
                        <w:tcBorders/>
                        <w:vAlign w:val="center"/>
                      </w:tcPr>
                      <w:tbl>
                        <w:tblPr>
                          <w:tblW w:w="121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3"/>
                          <w:gridCol w:w="407"/>
                          <w:gridCol w:w="403"/>
                        </w:tblGrid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0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2</w:t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43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407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= </w:t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  <w:t>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  <w:tc>
                            <w:tcPr>
                              <w:tcW w:w="407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  <w:u w:val="single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u w:val="single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407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1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14375" cy="238125"/>
                                    <wp:effectExtent l="0" t="0" r="0" b="0"/>
                                    <wp:docPr id="44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0"/>
                                            <a:srcRect l="-50" t="-151" r="-50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1437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0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× 2</w:t>
                              </w:r>
                            </w:p>
                          </w:tc>
                          <w:tc>
                            <w:tcPr>
                              <w:tcW w:w="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ow we can do the addition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9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24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0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24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=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perscript"/>
                    </w:rPr>
                    <w:t>19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/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vertAlign w:val="subscript"/>
                    </w:rPr>
                    <w:t>24</w:t>
                  </w:r>
                </w:p>
                <w:tbl>
                  <w:tblPr>
                    <w:tblW w:w="92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"/>
                    <w:gridCol w:w="3"/>
                    <w:gridCol w:w="3"/>
                    <w:gridCol w:w="4"/>
                  </w:tblGrid>
                  <w:tr>
                    <w:trPr/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1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Modified from MathIsFun.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65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047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raclarge">
    <w:name w:val="frac-large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Larger">
    <w:name w:val="larger"/>
    <w:basedOn w:val="DefaultParagraphFont"/>
    <w:qFormat/>
    <w:rPr/>
  </w:style>
  <w:style w:type="character" w:styleId="Frac">
    <w:name w:val="fra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rger1">
    <w:name w:val="larg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9.jpeg"/><Relationship Id="rId12" Type="http://schemas.openxmlformats.org/officeDocument/2006/relationships/image" Target="media/image3.jpeg"/><Relationship Id="rId13" Type="http://schemas.openxmlformats.org/officeDocument/2006/relationships/image" Target="media/image10.jpeg"/><Relationship Id="rId14" Type="http://schemas.openxmlformats.org/officeDocument/2006/relationships/image" Target="media/image5.jpeg"/><Relationship Id="rId15" Type="http://schemas.openxmlformats.org/officeDocument/2006/relationships/hyperlink" Target="http://www.mathsisfun.com/least-common-multiple.html" TargetMode="External"/><Relationship Id="rId16" Type="http://schemas.openxmlformats.org/officeDocument/2006/relationships/image" Target="media/image11.png"/><Relationship Id="rId17" Type="http://schemas.openxmlformats.org/officeDocument/2006/relationships/hyperlink" Target="http://www.mathsisfun.com/equivalent_fractions.html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hyperlink" Target="http://www.mathsisfun.com/least-common-multiple.html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5.jpeg"/><Relationship Id="rId36" Type="http://schemas.openxmlformats.org/officeDocument/2006/relationships/image" Target="media/image9.jpeg"/><Relationship Id="rId37" Type="http://schemas.openxmlformats.org/officeDocument/2006/relationships/image" Target="media/image3.jpeg"/><Relationship Id="rId38" Type="http://schemas.openxmlformats.org/officeDocument/2006/relationships/image" Target="media/image10.jpeg"/><Relationship Id="rId39" Type="http://schemas.openxmlformats.org/officeDocument/2006/relationships/image" Target="media/image5.jpeg"/><Relationship Id="rId40" Type="http://schemas.openxmlformats.org/officeDocument/2006/relationships/hyperlink" Target="http://www.mathsisfun.com/least-common-multiple.html" TargetMode="External"/><Relationship Id="rId41" Type="http://schemas.openxmlformats.org/officeDocument/2006/relationships/image" Target="media/image11.png"/><Relationship Id="rId42" Type="http://schemas.openxmlformats.org/officeDocument/2006/relationships/hyperlink" Target="http://www.mathsisfun.com/equivalent_fractions.html" TargetMode="External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32:00Z</dcterms:created>
  <dc:creator>The Kerr's</dc:creator>
  <dc:description/>
  <cp:keywords/>
  <dc:language>en-US</dc:language>
  <cp:lastModifiedBy>Administrator</cp:lastModifiedBy>
  <dcterms:modified xsi:type="dcterms:W3CDTF">2012-02-17T17:44:00Z</dcterms:modified>
  <cp:revision>10</cp:revision>
  <dc:subject/>
  <dc:title/>
</cp:coreProperties>
</file>